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57"/>
        <w:rPr/>
      </w:pPr>
      <w:r>
        <w:rPr/>
        <w:t xml:space="preserve">  </w:t>
      </w:r>
    </w:p>
    <w:p>
      <w:pPr>
        <w:pStyle w:val="Normal"/>
        <w:spacing w:before="0" w:after="120"/>
        <w:ind w:firstLine="357"/>
        <w:rPr/>
      </w:pPr>
      <w:r>
        <w:rPr>
          <w:b/>
          <w:i/>
          <w:u w:val="single"/>
        </w:rPr>
        <w:t xml:space="preserve">Levelező tagozat - Informatikus könyvtáros szak 2002/2003 I. félév - írás-, könyv- és sajtótörténet </w:t>
      </w:r>
    </w:p>
    <w:p>
      <w:pPr>
        <w:pStyle w:val="Normal"/>
        <w:spacing w:before="0" w:after="120"/>
        <w:ind w:firstLine="357"/>
        <w:rPr>
          <w:b/>
          <w:b/>
          <w:i/>
          <w:i/>
        </w:rPr>
      </w:pPr>
      <w:r>
        <w:rPr>
          <w:b/>
          <w:i/>
        </w:rPr>
        <w:t xml:space="preserve">   </w:t>
      </w:r>
    </w:p>
    <w:p>
      <w:pPr>
        <w:pStyle w:val="Normal"/>
        <w:spacing w:before="0" w:after="120"/>
        <w:ind w:firstLine="357"/>
        <w:rPr/>
      </w:pPr>
      <w:r>
        <w:rPr>
          <w:b/>
          <w:i/>
        </w:rPr>
        <w:t>14/B. tétel - A Bíbliotheca Corviniana és utóélete (Kata)</w:t>
      </w:r>
    </w:p>
    <w:p>
      <w:pPr>
        <w:pStyle w:val="Normal"/>
        <w:spacing w:before="0" w:after="120"/>
        <w:ind w:firstLine="357"/>
        <w:rPr>
          <w:b/>
          <w:b/>
          <w:i/>
          <w:i/>
        </w:rPr>
      </w:pPr>
      <w:r>
        <w:rPr>
          <w:b/>
          <w:i/>
        </w:rPr>
      </w:r>
    </w:p>
    <w:p>
      <w:pPr>
        <w:pStyle w:val="Normal"/>
        <w:spacing w:before="0" w:after="120"/>
        <w:ind w:firstLine="357"/>
        <w:jc w:val="both"/>
        <w:rPr/>
      </w:pPr>
      <w:r>
        <w:rPr/>
        <w:t>Mátyás király uralkodása a XV. század második felére esett (1458-1490), amikor Olaszországból egy új szellemi mozgalom indult hódító útjára, a humanizmus. Ez az új irányzat a középkor merev vallásos felfogásával szemben világiasabb gondolkodást, emberközpontú életszemléletet, a természet és az élet örömeinek élvezetét hirdette. Újra felfedezték az antik világirodalom és művészet alkotásait, divatba jöttek az ókori görög és római szerzők, akiknek művei ugyanezt az életfelfogást tükrözték. Az emberiség újra megtanulta a személyiség értékelését, az egyén előítéletektől mentes, szabad tájékozódását az őt körülvevő világban. A kultúra, a művelődés kilépett a kolostorok zárt világából, s az egyetemeken és királyi udvarokon kívül megjelent a városi polgárság körében is. Valódi újjászületés volt ez, a régi, elfeledett értékek új életre keltése. Ezért is nevezték el ezt a korszakol reneszánsznak, azaz újjászületésnek.</w:t>
      </w:r>
    </w:p>
    <w:p>
      <w:pPr>
        <w:pStyle w:val="Normal"/>
        <w:spacing w:before="0" w:after="120"/>
        <w:ind w:firstLine="357"/>
        <w:jc w:val="both"/>
        <w:rPr/>
      </w:pPr>
      <w:r>
        <w:rPr>
          <w:b/>
        </w:rPr>
        <w:t>A Corvina Könyvtár előzményei:</w:t>
      </w:r>
    </w:p>
    <w:p>
      <w:pPr>
        <w:pStyle w:val="Normal"/>
        <w:spacing w:before="0" w:after="120"/>
        <w:ind w:firstLine="357"/>
        <w:jc w:val="both"/>
        <w:rPr/>
      </w:pPr>
      <w:r>
        <w:rPr/>
        <w:t>Középkori könyvkultúránkba lényeges fordulatot hozott az itáliai reneszánsz, a humanista műveltség. Vitéz János a legműveltebb, legképzettebb magyarországi főpapok egyike, ő volt az első Magyarországon, aki az új itáliai műveltséget, a humanizmust tudatosan sajátította el és a magyarországi reneszánsz kultúra kezdeményezőjévé és megalapozójává vált. Váradi püspök, esztergomi érsek. Már váradi udvarában igazi itáliai típusú, humanista szellem uralkodott, gazdag könyvtárral büszkélkedhetett. Mátyás nevelésének irányítója volt.</w:t>
      </w:r>
    </w:p>
    <w:p>
      <w:pPr>
        <w:pStyle w:val="Normal"/>
        <w:spacing w:before="0" w:after="120"/>
        <w:ind w:firstLine="357"/>
        <w:jc w:val="both"/>
        <w:rPr/>
      </w:pPr>
      <w:r>
        <w:rPr/>
        <w:t>Janus Pannonius, aki Vitéz János unokaöccse volt, szintén humanista. Már ferrarai diák korában szerzett könyveket, főleg Vitéz János számára.</w:t>
      </w:r>
    </w:p>
    <w:p>
      <w:pPr>
        <w:pStyle w:val="Normal"/>
        <w:spacing w:before="0" w:after="120"/>
        <w:ind w:firstLine="357"/>
        <w:jc w:val="both"/>
        <w:rPr/>
      </w:pPr>
      <w:r>
        <w:rPr/>
        <w:t>Vitéz János, Janus Pannonius hatásának, az ő könyvtáraiknak köszönhette létrejöttét Mátyás király könyvtára, a Corvina könyvtár.</w:t>
      </w:r>
    </w:p>
    <w:p>
      <w:pPr>
        <w:pStyle w:val="Normal"/>
        <w:spacing w:before="0" w:after="120"/>
        <w:ind w:firstLine="357"/>
        <w:jc w:val="both"/>
        <w:rPr/>
      </w:pPr>
      <w:r>
        <w:rPr/>
        <w:t>Uralkodásának első szakaszában pedig Vitéz és Janus voltak legfőbb támaszai, legbefolyásosabb tanácsadói. Mikor trónját elfoglalta a budai palotában valószínűleg talált ott már egy kisebb királyi könyvtárt.</w:t>
      </w:r>
    </w:p>
    <w:p>
      <w:pPr>
        <w:pStyle w:val="Normal"/>
        <w:spacing w:before="0" w:after="120"/>
        <w:ind w:firstLine="357"/>
        <w:jc w:val="both"/>
        <w:rPr/>
      </w:pPr>
      <w:r>
        <w:rPr/>
        <w:t>Semmiféle közvetlen forrás nem szól arról, mikor kezdte meg Mátyás király a tudatos könyvgyűjtést. (Ifjúkori könyvei, Vitéz és Janus hatása).</w:t>
      </w:r>
    </w:p>
    <w:p>
      <w:pPr>
        <w:pStyle w:val="Normal"/>
        <w:spacing w:before="0" w:after="120"/>
        <w:ind w:firstLine="357"/>
        <w:jc w:val="both"/>
        <w:rPr/>
      </w:pPr>
      <w:r>
        <w:rPr/>
        <w:t>Mindenesetre 1464. Táján már Itáliában is tudtak Mátyás könyv iránti érdeklődéséről (állománynövelő J. P. könyvgyűjteményének beolvasztása). Új fejlődési szakaszt jelentett a könyvtár életében a királynak a nápolyi, Aragóniai Beatrixszal kötött házassága 1476-tó1 fogva, ugyanis átalakul a budai udvar egészen olasz reneszánsz mintára (firenzei könyvmásolók és könyvfestő műhelyek).</w:t>
      </w:r>
    </w:p>
    <w:p>
      <w:pPr>
        <w:pStyle w:val="Normal"/>
        <w:spacing w:before="0" w:after="120"/>
        <w:ind w:firstLine="357"/>
        <w:jc w:val="both"/>
        <w:rPr/>
      </w:pPr>
      <w:r>
        <w:rPr/>
        <w:t>A Corvina kiépítésében nagy szerepe volt Taddeo Ugoletonak, a Corvina könyvtárosának, aki maga is firenzei humanista volt. A „Bibliotheca Corviniana” a budai várpalota külön épületrészében, erre a célra díszesen átalakított, két egymásba nyíló termet foglalt el. Ez a könyvtár világhírű volt a maga idejében. Elsősorban ragyogó szépségű kódexei alapján szokták értékelni és emlegetni. Hibátlan szövege és művészi kiállítása tették olyan jelentőssé. (Ma is drága kincsként őriznek Európa nagy könyvtáraiban egy-egy ékes Corvina-kötetet.) Mátyás királyt a kódexek gyűjtésében főleg tartalmi szempontok vezették. (Az ókor és saját kora szellemi kincseinek teljességét magába foglaló gyűjteményt kívánt fejleszteni.)</w:t>
      </w:r>
    </w:p>
    <w:p>
      <w:pPr>
        <w:pStyle w:val="Normal"/>
        <w:spacing w:before="0" w:after="120"/>
        <w:ind w:firstLine="357"/>
        <w:jc w:val="both"/>
        <w:rPr/>
      </w:pPr>
      <w:r>
        <w:rPr/>
        <w:t xml:space="preserve">A fejlődés tetőfokán 2000-2500 kötetet (főleg kódex, kevés nyomtatott könyv) tartalmazott a könyvtár. Tartalmi gazdagsága: filozófia, történelem, filológia, retorika, költészet, csillagászat, orvostudomány, teológia, hadtudomány, építészet, földrajz.  </w:t>
      </w:r>
    </w:p>
    <w:p>
      <w:pPr>
        <w:pStyle w:val="Normal"/>
        <w:spacing w:before="0" w:after="120"/>
        <w:ind w:firstLine="357"/>
        <w:jc w:val="both"/>
        <w:rPr/>
      </w:pPr>
      <w:r>
        <w:rPr/>
        <w:t>Legkiválóbb firenzei és más itáliai mesterek dolgoztak a Budán felállított királyi könyvmásoló-festő- és könyvkötő műhelyében Félix Ragusanus felügyelete alatt, aki a könyvkötészetnek is mestere volt.</w:t>
      </w:r>
    </w:p>
    <w:p>
      <w:pPr>
        <w:pStyle w:val="Normal"/>
        <w:spacing w:before="0" w:after="120"/>
        <w:ind w:firstLine="357"/>
        <w:jc w:val="both"/>
        <w:rPr/>
      </w:pPr>
      <w:r>
        <w:rPr/>
        <w:t>Nagymértékben növelte a könyvtár pompáját a könyvek díszes kötése; piros, zöld, vagy lila selyem-bársonykötés aranyozott ezüst, zománcos címerrel, véretekkel, csatokkal díszített. Mátyás halálakor, 1490-ben a könyvtár fejlődésének tetőfokán volt. Ekkor készült 150 kódex Firenzében, amely már nem került Magyarországra, A gyönge és mindig pénztelen utód, II. Ulászló alatt már alig történt más, mint néhány Magyarországon megkezdett kötet díszítésének befejezése és néhány ajándékként kapott könyv elfogadása.</w:t>
      </w:r>
    </w:p>
    <w:p>
      <w:pPr>
        <w:pStyle w:val="Normal"/>
        <w:spacing w:before="0" w:after="120"/>
        <w:ind w:firstLine="357"/>
        <w:jc w:val="both"/>
        <w:rPr/>
      </w:pPr>
      <w:r>
        <w:rPr/>
        <w:t>Fejlődés helyett tehát megkezdődött a könyvtár állományának fokozatos szétszivárgása. Főleg bécsiek és csehek gyakran kértek el egy-egy kötetet használatra vagy ajándékként a királytól, Ulászló és utódja II. Lajos pedig szívesen ajándékozott. Ennek köszönhető, hogy elkerülte a teljes pusztulást. II. Szulejmán ugyanis 1526. (mohácsi vész) után magával vitte Konstantinápolyba. Ott az évszázadok folyamán a gondatlan kezelés és elhanyagolás folytán nagy része elpusztult.</w:t>
      </w:r>
    </w:p>
    <w:p>
      <w:pPr>
        <w:pStyle w:val="Normal"/>
        <w:spacing w:before="0" w:after="120"/>
        <w:ind w:firstLine="357"/>
        <w:jc w:val="both"/>
        <w:rPr/>
      </w:pPr>
      <w:r>
        <w:rPr/>
        <w:t>A XVI-XVII. század tudományos közvéleménye nehezen tudott beletörődni a Corvina pusztulásának tényébe. A hiteles, fennmaradt Corvinák számát ma 2l6-ra becsüljük. Ebből 194 Mátyás könyve, 216 kötet 16 ország 43 városának 47 könyvtárában található. Magyarországon 52 példány van.</w:t>
      </w:r>
    </w:p>
    <w:p>
      <w:pPr>
        <w:pStyle w:val="Normal"/>
        <w:spacing w:before="0" w:after="120"/>
        <w:ind w:firstLine="357"/>
        <w:jc w:val="both"/>
        <w:rPr/>
      </w:pPr>
      <w:r>
        <w:rPr/>
        <w:t xml:space="preserve">Mátyás király világhírű könyvtárát nemcsak a kortársak csodálták és dicsőítették. Hírneve századokon át, a könyvtár pusztulása után is fennmaradt. Tudósok, könyvgyűjtők nemzedékei kutattak, kutatnak a könyvtár fennmaradt kötetei, a korvinák után, s az a könyvtár, melynek birtokában van egy-egy, azt legféltettebb kincsei között tartja számon.  </w:t>
      </w:r>
    </w:p>
    <w:p>
      <w:pPr>
        <w:pStyle w:val="Normal"/>
        <w:spacing w:before="0" w:after="120"/>
        <w:ind w:firstLine="357"/>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0:35:00Z</dcterms:created>
  <dc:creator>X Y</dc:creator>
  <dc:description/>
  <cp:keywords/>
  <dc:language>en-US</dc:language>
  <cp:lastModifiedBy>X Y</cp:lastModifiedBy>
  <dcterms:modified xsi:type="dcterms:W3CDTF">2006-01-03T19:50:00Z</dcterms:modified>
  <cp:revision>6</cp:revision>
  <dc:subject/>
  <dc:title>  </dc:title>
</cp:coreProperties>
</file>